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b/>
          <w:sz w:val="20"/>
          <w:szCs w:val="20"/>
        </w:rPr>
        <w:t>A Anschlüsse (Formale Regelungen)</w:t>
      </w:r>
    </w:p>
    <w:p>
      <w:pPr>
        <w:pStyle w:val="Normal"/>
        <w:rPr/>
      </w:pPr>
      <w:r>
        <w:rPr>
          <w:rFonts w:cs="Helvetica" w:ascii="Helvetica" w:hAnsi="Helvetica"/>
          <w:sz w:val="20"/>
          <w:szCs w:val="20"/>
        </w:rPr>
        <w:t xml:space="preserve">Die Ausbildung der Fenster- und Fassadenanschlüsse ist gemäß der nachfolgenden Beschreibungen vorzunehmen. In den Positionsbeschreibungen wird dann jeweils nur die Kurzbezeichnung des Anschlusses genannt. Die bauphysikalischen Einwirkungen durch das Raumklima und das Außenklima sind zu berücksichtigen. Die Anschlüsse zum Baukörper müssen den Anforderungen aus Wärme-, Schall- und Feuchteschutz gerecht werden. Die Anforderungen an die Anschlussfugenausbildung sind in DIN 4108-7, DIN 4109 sowie DIN 18355 enthalten. Für nähere Informationen wird der Leitfaden zur Montage der RAL-Gütegemeinschaften Fenster und Haustüren, Frankfurt a. M. empfohlen. Für die Anforderungen in Bezug auf den Wärmeschutz und Feuchteschutz mit der Vermeidung von Schimmelpilzen wird auf das VFF-Merkblatt ES.03, Wärmetechnische Anforderungen an Baukörperanschlüsse für Fenster verwiesen. Hier sind Anschlussbeispiele mit der Angabe der Temperaturfaktors fRsi und dem längenbezogenen Wärmedurchgangskoeffizienten enthalten. </w:t>
      </w:r>
    </w:p>
    <w:p>
      <w:pPr>
        <w:pStyle w:val="Normal"/>
        <w:rPr/>
      </w:pPr>
      <w:r>
        <w:rPr>
          <w:rFonts w:cs="Helvetica" w:ascii="Helvetica" w:hAnsi="Helvetica"/>
          <w:sz w:val="20"/>
          <w:szCs w:val="20"/>
        </w:rPr>
        <w:t xml:space="preserve">Die Konstruktionen sind so zu gestalten, dass ein Feuchteausgleich nach außen ermöglicht wird. Ein Feuchteausgleich kann sichergestellt werden, wenn raumseitig Dichtmaterialien mit höherem Diffusionswiderstand verwendet werden als außenseitig und/oder auf der Außenseite witterungsgeschützte Öffnungen eingeplant werden. Äußere Einflüsse, wie Bauwerksbewegungen, dürfen die Abdichtungen nicht in ihrer Funktion beeinträchtigen. Bei Fensteröffnungen mit größeren Spannweiten, auskragenden Bauteilen usw., sind größere Bauwerksbewegungen im Bereich der Anschlüsse zu erwarten. Die Anschlussfugenabdichtung vom Baukörper zum Element zur kalten Außenseite sowie zur warmen Innenseite, ist entsprechend der Anforderungen aus dem Wärmeschutznachweis gemäß Energieeinsparverordnung (EnEV) 2007 für Bauanschlüsse auszuführen, dies kann mit Dichtungsfolien erfolgen. Die Folien sind vor Erstellung der Außenschale anzubringen. Materialdicke: mind. 0,6 mm. Folienbreite: ca. 250 mm, oder gemäß der Anschlusssituation. Die technischen Informationen der Dichtungsfolie sind zu beachten. </w:t>
      </w:r>
    </w:p>
    <w:p>
      <w:pPr>
        <w:pStyle w:val="Normal"/>
        <w:rPr/>
      </w:pPr>
      <w:r>
        <w:rPr>
          <w:rFonts w:cs="Helvetica" w:ascii="Helvetica" w:hAnsi="Helvetica"/>
          <w:sz w:val="20"/>
          <w:szCs w:val="20"/>
        </w:rPr>
        <w:t>Die Fugen zwischen Elementrand und dem Baukörper sind vollflächig mit Mineralwolle zu verfüllen. Zur Vermeidung von Schimmelpilzbildung muss der Faktor für den raumseitigen Wärmeübergangswiderstand fRsi &gt;/= 0,70 sein. Weiterhin ist für die Ausbildung der Anschlüsse der Abschnitt "Einbau der Elemente" und "Abdichtung zum Baukörper" (ZTV für Holzmetall- und Verglasungsarbeiten) zu berücksichtigen.</w:t>
      </w:r>
    </w:p>
    <w:p>
      <w:pPr>
        <w:pStyle w:val="Normal"/>
        <w:rPr/>
      </w:pPr>
      <w:r>
        <w:rPr>
          <w:rFonts w:cs="Helvetica" w:ascii="Helvetica" w:hAnsi="Helvetica"/>
          <w:sz w:val="20"/>
          <w:szCs w:val="20"/>
        </w:rPr>
        <w:t xml:space="preserve">Die Verankerung von Fenster- und Türwänden hat gemäß DIN 18056 zu erfolgen. Die Befestigung des Blendrahmens erfolgt mit für den jeweiligen Einbaufall geeigneten Dübeln am Baukörper. Der Abstand der Verankerungsstellen soll 80 cm nicht überschreiten. Jede Seite muss an mindestens 2 Stellen mit dem Bauwerk verankert werden. Alle Bauteile der Verankerungen müssen so ausgebildet sein, dass sie die auf die einwirkenden Kräfte sicher aufnehmen und auf das Tragwerk des Baukörpers übertragen. </w:t>
      </w:r>
    </w:p>
    <w:p>
      <w:pPr>
        <w:pStyle w:val="Normal"/>
        <w:rPr/>
      </w:pPr>
      <w:r>
        <w:rPr>
          <w:rFonts w:cs="Helvetica" w:ascii="Helvetica" w:hAnsi="Helvetica"/>
          <w:sz w:val="20"/>
          <w:szCs w:val="20"/>
        </w:rPr>
        <w:t xml:space="preserve">Bei der Verankerung Glas-Holz-Aluminium-Warmfassade hat die Verankerung der Fassadenpfosten  mittels zum System gehörender, toleranzausgleichender Konsolen aus Aluminium oder Stahl zu erfolgen. Diese Konsolen werden jeweils in den Kopf und/oder Fußpunkten beziehungsweise an den Zwischendecken der Fassade angeordnet. Sie sind je nach Anforderung als Los- oder Festpunktaufhängung auszubilden. Konstruktiv sind die Konsolen so auszubilden, dass sie eine zwängungsfreie Dilatation der Fassade gewährleisten. Gleichermaßen müssen Formänderungen des Baukörpers, wie z. B. Deckendurchbiegungen ausgeglichen werden. Die Befestigung der Konsolen am Baukörper erfolgt mittels Schrauben aus Edelstahl (M10) und bauaufsichtlich zugelassenen Dübeln. Alle Bauteile der Fassadenbefestigung müssen so ausgebildet sein, dass sie die auf die Fassade einwirkenden Kräfte sicher aufnehmen und auf das Tragwerk des Baukörpers übertrag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AS 1</w:t>
      </w:r>
      <w:r>
        <w:rPr>
          <w:rFonts w:cs="Helvetica" w:ascii="Helvetica" w:hAnsi="Helvetica"/>
          <w:sz w:val="20"/>
          <w:szCs w:val="20"/>
        </w:rPr>
        <w:t xml:space="preserve"> Anschluss seitlich (Fenster/Tür) </w:t>
      </w:r>
    </w:p>
    <w:p>
      <w:pPr>
        <w:pStyle w:val="Normal"/>
        <w:rPr/>
      </w:pPr>
      <w:r>
        <w:rPr>
          <w:rFonts w:cs="Helvetica" w:ascii="Helvetica" w:hAnsi="Helvetica"/>
          <w:sz w:val="20"/>
          <w:szCs w:val="20"/>
        </w:rPr>
        <w:t>Der Einbau der Elemente erfolgt, bevor die äußere hinter lüftete Fassadenbekleidung montiert wird. Die Elemente sind innerhalb der Dämmebene des Bau</w:t>
        <w:softHyphen/>
        <w:t xml:space="preserve">körpers anzuordnen. Innen ist die Anschlussfugenabdichtung mit einer Dichtungsfolie auszuführen. Zusätzlich ist innen ein Wandanschlussprofil anzubringen. Außen ist die Anschlussfugenabdichtung mit einer Dichtungsfolie auszuführen, die auf dem Baukörper und den Elementen zu verkleben ist. Die jeweiligen Anforderungen bzw. technischen Informationen an die Dichtungsfolien sind zu beachten und den Vortexten zu entnehmen. </w:t>
      </w:r>
    </w:p>
    <w:p>
      <w:pPr>
        <w:pStyle w:val="Normal"/>
        <w:rPr/>
      </w:pPr>
      <w:r>
        <w:rPr>
          <w:rFonts w:cs="Helvetica" w:ascii="Helvetica" w:hAnsi="Helvetica"/>
          <w:b/>
          <w:sz w:val="20"/>
          <w:szCs w:val="20"/>
        </w:rPr>
        <w:t>AO 1</w:t>
      </w:r>
      <w:r>
        <w:rPr>
          <w:rFonts w:cs="Helvetica" w:ascii="Helvetica" w:hAnsi="Helvetica"/>
          <w:sz w:val="20"/>
          <w:szCs w:val="20"/>
        </w:rPr>
        <w:t xml:space="preserve"> Anschluss oben (Fenster/Tür)</w:t>
      </w:r>
    </w:p>
    <w:p>
      <w:pPr>
        <w:pStyle w:val="Normal"/>
        <w:rPr/>
      </w:pPr>
      <w:r>
        <w:rPr>
          <w:rFonts w:cs="Helvetica" w:ascii="Helvetica" w:hAnsi="Helvetica"/>
          <w:sz w:val="20"/>
          <w:szCs w:val="20"/>
        </w:rPr>
        <w:t>Der Einbau der Elemente erfolgt, bevor die äußere hinter lüftete Fassadenbekleidung montiert wird. Die Elemente sind innerhalb der Dämmebene des Baukörpers anzuordnen. Teilweise mit Blendrahmen Profilverbreiterung um ca. 200-350 mm zur Befestigung des Sonnenschutzes (Angabe in den Positionen). Ansonsten Ausführung wie im Text "AS1 Anschluss seitlich" beschrieben.</w:t>
      </w:r>
    </w:p>
    <w:p>
      <w:pPr>
        <w:pStyle w:val="Normal"/>
        <w:rPr/>
      </w:pPr>
      <w:r>
        <w:rPr>
          <w:rFonts w:cs="Helvetica" w:ascii="Helvetica" w:hAnsi="Helvetica"/>
          <w:b/>
          <w:sz w:val="20"/>
          <w:szCs w:val="20"/>
        </w:rPr>
        <w:t>AU 1</w:t>
      </w:r>
      <w:r>
        <w:rPr>
          <w:rFonts w:cs="Helvetica" w:ascii="Helvetica" w:hAnsi="Helvetica"/>
          <w:sz w:val="20"/>
          <w:szCs w:val="20"/>
        </w:rPr>
        <w:t xml:space="preserve"> Anschluss unten (Fenster Basispunkt) </w:t>
      </w:r>
    </w:p>
    <w:p>
      <w:pPr>
        <w:pStyle w:val="Normal"/>
        <w:rPr/>
      </w:pPr>
      <w:r>
        <w:rPr>
          <w:rFonts w:cs="Helvetica" w:ascii="Helvetica" w:hAnsi="Helvetica"/>
          <w:sz w:val="20"/>
          <w:szCs w:val="20"/>
        </w:rPr>
        <w:t xml:space="preserve">Der Baukörper ist hier sinngemäß wie im Text "AS1 Anschluss seitlich" beschrieben auszubilden. Im Fußpunkt der Fensterkonstruktion ist eine Verbreiterung als Basisprofil anzuordnen. Weiterhin ist innen und außen eine Dichtungsfolie an der Basiskonstruktion zu verkleben. Der Zwischenraum unterhalb der Basis und des Baukörpers ist allseitig mit Wärmedämmung auszufüllen. Raumseitig ist die Basiskonstruktion für den Anschluss einer bauseits anzubringenden inneren Fensterbank vorzurichten. Außen ist eine Aluminium-Fensterbank anzubringen, siehe gesonderte Positionsbeschreibung. </w:t>
      </w:r>
    </w:p>
    <w:p>
      <w:pPr>
        <w:pStyle w:val="Normal"/>
        <w:rPr/>
      </w:pPr>
      <w:r>
        <w:rPr>
          <w:rFonts w:cs="Helvetica" w:ascii="Helvetica" w:hAnsi="Helvetica"/>
          <w:b/>
          <w:sz w:val="20"/>
          <w:szCs w:val="20"/>
        </w:rPr>
        <w:t>AU 2</w:t>
      </w:r>
      <w:r>
        <w:rPr>
          <w:rFonts w:cs="Helvetica" w:ascii="Helvetica" w:hAnsi="Helvetica"/>
          <w:sz w:val="20"/>
          <w:szCs w:val="20"/>
        </w:rPr>
        <w:t xml:space="preserve"> Anschluss unten (Fenster bodengebunden) </w:t>
      </w:r>
    </w:p>
    <w:p>
      <w:pPr>
        <w:pStyle w:val="Normal"/>
        <w:rPr>
          <w:rFonts w:ascii="Helvetica" w:hAnsi="Helvetica" w:cs="Helvetica"/>
          <w:sz w:val="20"/>
          <w:szCs w:val="20"/>
        </w:rPr>
      </w:pPr>
      <w:r>
        <w:rPr>
          <w:rFonts w:cs="Helvetica" w:ascii="Helvetica" w:hAnsi="Helvetica"/>
          <w:sz w:val="20"/>
          <w:szCs w:val="20"/>
        </w:rPr>
        <w:t>Das Fensterelement schließt hier an den Rohfußboden an, Höhe Fußbodenaufbau ca. 100 mm. Im Fußpunkt der Fensterkonstruktion ist eine Verbreiterung als Basisprofil anzuordnen. Weiterhin ist innen und außen eine Dichtungsfolie an die Basiskonstruktion anzubinden und über die Aufständerung zu führen. Die Folie ist am Baukörper zu verkleben. Der Zwischenraum unterhalb der Basis und des Baukörpers ist allseitig mit Wärmedämmung auszufüllen. Raumseitig ist die Basiskonstruktion für den Anschluss einer bauseits zu erbringenden Fußbodenkonstruktion vorzurichten, dazu ist ein Aluminium Winkel zu liefern, welcher als Fußbodenabschluss dient. Der Zwischenraum unterhalb der Basis und des Rohfußbodens ist allseitig mit Wärmedämmung auszufüllen. Die Sockelhöhen sind auf den Aufbau der anschließenden Basispunkte abzustimmen. Außen ist eine Aluminium-Fensterbank anzubringen, siehe gesonderte Positionsbeschreibung.</w:t>
      </w:r>
    </w:p>
    <w:p>
      <w:pPr>
        <w:pStyle w:val="Normal"/>
        <w:rPr/>
      </w:pPr>
      <w:r>
        <w:rPr>
          <w:rFonts w:cs="Helvetica" w:ascii="Helvetica" w:hAnsi="Helvetica"/>
          <w:b/>
          <w:sz w:val="20"/>
          <w:szCs w:val="20"/>
        </w:rPr>
        <w:t>AU 2</w:t>
      </w:r>
      <w:r>
        <w:rPr>
          <w:rFonts w:cs="Helvetica" w:ascii="Helvetica" w:hAnsi="Helvetica"/>
          <w:sz w:val="20"/>
          <w:szCs w:val="20"/>
        </w:rPr>
        <w:t xml:space="preserve"> Anschluss unten (Türen Bodenschwelle) </w:t>
      </w:r>
    </w:p>
    <w:p>
      <w:pPr>
        <w:pStyle w:val="Normal"/>
        <w:rPr/>
      </w:pPr>
      <w:r>
        <w:rPr>
          <w:rFonts w:cs="Helvetica" w:ascii="Helvetica" w:hAnsi="Helvetica"/>
          <w:sz w:val="20"/>
          <w:szCs w:val="20"/>
        </w:rPr>
        <w:t xml:space="preserve">Die Höhe des Fußbodenaufbaues beträgt ca. 100 mm. Der Anschluss unten im Bereich der Türen ist mit einer zum System gehörenden Bodenschwelle und einer Trennschiene auszustatten. Die Abdichtung erfolgt innen und außen mit einer Dichtungsfolie. Raumseitig ist die Basiskonstruktion für den Anschluss einer bauseits zu erbringenden Fußbodenkonstruktion vorzurichten, dazu ist ein Winkel zu liefern, der als Fußbodenabschluss dient. Unterhalb der Türschwelle ist eine Rahmenkonstruktion anzubringen, um die Türanlage abzustützen. Der Zwischenraum unterhalb der Basis und des Rohfußbodens ist allseitig mit Wärmedämmung auszufüllen. Die Wärmedämmung ist außerdem mit einer Abdeckung aus einem Aluminiumkantteil (2,0 mm) mit verdeckter Befestigung anzubringen. Die Sockelhöhen sind auf den Aufbau der anschließenden Basispunkte abzustimmen. </w:t>
      </w:r>
    </w:p>
    <w:p>
      <w:pPr>
        <w:pStyle w:val="Normal"/>
        <w:rPr/>
      </w:pPr>
      <w:r>
        <w:rPr>
          <w:rFonts w:cs="Helvetica" w:ascii="Helvetica" w:hAnsi="Helvetica"/>
          <w:b/>
          <w:sz w:val="20"/>
          <w:szCs w:val="20"/>
        </w:rPr>
        <w:t>FA1</w:t>
      </w:r>
      <w:r>
        <w:rPr>
          <w:rFonts w:cs="Helvetica" w:ascii="Helvetica" w:hAnsi="Helvetica"/>
          <w:sz w:val="20"/>
          <w:szCs w:val="20"/>
        </w:rPr>
        <w:t xml:space="preserve"> Fassadenschluss oben (Dachanschluss Attika)</w:t>
      </w:r>
    </w:p>
    <w:p>
      <w:pPr>
        <w:pStyle w:val="Normal"/>
        <w:rPr/>
      </w:pPr>
      <w:r>
        <w:rPr>
          <w:rFonts w:cs="Helvetica" w:ascii="Helvetica" w:hAnsi="Helvetica"/>
          <w:sz w:val="20"/>
          <w:szCs w:val="20"/>
        </w:rPr>
        <w:t>Die Verankerung erfolgt über Stahlkonsolen (nach statischer Erfordernis) mit der dahinterliegenden Beton-Attika. Der Abstand zwischen Pfostenprofil Hinterkante und Beton-Randbalken beträgt ca. 20 mm. Die Verankerung der Fassadenpfosten erfolgt wie im Abschnitt "Verankerung Glas-Holz-Aluminium-Warmfassade". Der Bereich zwischen Baukörper und Pfosten/Riegel ist vollflächig aus Mineralwolle WLG 035 in voller Tiefe der Profile zu dämmen. Den oberen Abschluss bildet die Dichtungsfolie. Die Dichtungsfolie hat den gesamten oberen Anschlussbereich zu bekleiden und ist rückseitig in den Dachanschluss einzubinden (Abstimmung mit dem Auftragnehmer für die Dachdeckerarbeiten erforderlich). Die jeweiligen Anforderungen bzw. technischen Informationen an die Dichtungsfolien sind zu beachten und den Vortexten zu entnehmen.</w:t>
      </w:r>
    </w:p>
    <w:p>
      <w:pPr>
        <w:pStyle w:val="Normal"/>
        <w:rPr/>
      </w:pPr>
      <w:r>
        <w:rPr>
          <w:rFonts w:cs="Helvetica" w:ascii="Helvetica" w:hAnsi="Helvetica"/>
          <w:b/>
          <w:sz w:val="20"/>
          <w:szCs w:val="20"/>
        </w:rPr>
        <w:t>FA2</w:t>
      </w:r>
      <w:r>
        <w:rPr>
          <w:rFonts w:cs="Helvetica" w:ascii="Helvetica" w:hAnsi="Helvetica"/>
          <w:sz w:val="20"/>
          <w:szCs w:val="20"/>
        </w:rPr>
        <w:t xml:space="preserve"> Fassadenanschluss oben (Warmfassade) </w:t>
      </w:r>
    </w:p>
    <w:p>
      <w:pPr>
        <w:pStyle w:val="Normal"/>
        <w:rPr/>
      </w:pPr>
      <w:r>
        <w:rPr>
          <w:rFonts w:cs="Helvetica" w:ascii="Helvetica" w:hAnsi="Helvetica"/>
          <w:sz w:val="20"/>
          <w:szCs w:val="20"/>
        </w:rPr>
        <w:t xml:space="preserve">Die Verankerung erfolgt über Stahlkonsolen (nach statischer Erfordernis) mit der dahinterliegenden Beton-Attika. Der Abstand zwischen Pfostenprofil Hinterkante und Beton-Randbalken beträgt ca. 20 mm. Die Verankerung der Fassadenpfosten erfolgt wie im Abschnitt "Verankerung Glas-Holz-Aluminium-Warmfassade". Der Bereich zwischen Baukörper und Pfosten/Riegel ist vollflächig aus Mineralwolle WLG 035 in voller Tiefe der Profile zu dämmen. Den oberen Abschluss bildet die Dichtungsfolie. Die Dichtungsfolie hat den gesamten oberen Anschlussbereich zu bekleiden und ist rückseitig in den Dachanschluss einzubinden (Abstimmung mit dem Auftragnehmer für die Dachdeckerarbeiten erforderlich). Zwischen die oberen Riegel ist von innen ein 2 mm Aluminiumblech, 2-fach gekantet, Abwicklung ca. 20 cm, RAL nach Wahl des AN an den Riegeln fachtechnisch zu befestigen. Die jeweiligen Anforderungen bzw. technischen Informationen an die Dichtungsfolien sind zu beachten und den Vortexten zu entnehmen. </w:t>
      </w:r>
    </w:p>
    <w:p>
      <w:pPr>
        <w:pStyle w:val="Normal"/>
        <w:rPr/>
      </w:pPr>
      <w:r>
        <w:rPr>
          <w:rFonts w:cs="Helvetica" w:ascii="Helvetica" w:hAnsi="Helvetica"/>
          <w:b/>
          <w:sz w:val="20"/>
          <w:szCs w:val="20"/>
        </w:rPr>
        <w:t>FA3</w:t>
      </w:r>
      <w:r>
        <w:rPr>
          <w:rFonts w:cs="Helvetica" w:ascii="Helvetica" w:hAnsi="Helvetica"/>
          <w:sz w:val="20"/>
          <w:szCs w:val="20"/>
        </w:rPr>
        <w:t xml:space="preserve"> Fassadenanschluss unten (Warmfassade) </w:t>
      </w:r>
    </w:p>
    <w:p>
      <w:pPr>
        <w:pStyle w:val="Normal"/>
        <w:rPr/>
      </w:pPr>
      <w:r>
        <w:rPr>
          <w:rFonts w:cs="Helvetica" w:ascii="Helvetica" w:hAnsi="Helvetica"/>
          <w:sz w:val="20"/>
          <w:szCs w:val="20"/>
        </w:rPr>
        <w:t xml:space="preserve">Unten schließt die Fassade an die ca. 150 mm tiefer liegende Rohfußboden/Betonaufkantung an. Die Verankerung erfolgt über Stahlkonsolen (nach statischer Erfordernis) an der Stahlbetonaufkantung. Die Elemente sind innerhalb des tragenden Baukörpers und dessen Dämmebene einzubauen. Die Verankerung der Fassadenpfosten erfolgt wie im Abschnitt "Verankerung Glas-Holz-Aluminium-Warmfassade" näher beschrieben. Die Abdichtung des Anschlusses erfolgt hinter der wasserführenden Ebene der Fassadenkonstruktion mit einer wannenförmig verlegten Dichtungsfolie unter Beachtung der Entwässerungs- und Belüftungstechnik. Der verbleibende Raum zwischen dem unteren Riegelprofil und dem Baukörper ist mit einem Dämmelement zu schließen. Die jeweiligen Anforderungen bzw. technischen Informationen an die Dichtungsfolien sind zu beachten und den Vortexten zu entnehmen. </w:t>
      </w:r>
    </w:p>
    <w:p>
      <w:pPr>
        <w:pStyle w:val="Normal"/>
        <w:rPr>
          <w:rFonts w:ascii="Helvetica" w:hAnsi="Helvetica" w:cs="Helvetica"/>
          <w:sz w:val="20"/>
          <w:szCs w:val="20"/>
        </w:rPr>
      </w:pPr>
      <w:r>
        <w:rPr>
          <w:rFonts w:cs="Helvetica" w:ascii="Helvetica" w:hAnsi="Helvetica"/>
          <w:b/>
          <w:sz w:val="20"/>
          <w:szCs w:val="20"/>
        </w:rPr>
        <w:t>FA4</w:t>
      </w:r>
      <w:r>
        <w:rPr>
          <w:rFonts w:cs="Helvetica" w:ascii="Helvetica" w:hAnsi="Helvetica"/>
          <w:sz w:val="20"/>
          <w:szCs w:val="20"/>
        </w:rPr>
        <w:t xml:space="preserve"> Fassadenanschluss oben und (Warmfassade/Geschossdecke)</w:t>
      </w:r>
    </w:p>
    <w:p>
      <w:pPr>
        <w:pStyle w:val="Normal"/>
        <w:rPr/>
      </w:pPr>
      <w:r>
        <w:rPr>
          <w:rFonts w:cs="Helvetica" w:ascii="Helvetica" w:hAnsi="Helvetica"/>
          <w:sz w:val="20"/>
          <w:szCs w:val="20"/>
        </w:rPr>
        <w:t xml:space="preserve">Die Verankerung der Fassadenpfosten erfolgt an der dahinterliegenden Beton-Decke bzw. Stahlbetonbalken. Der Abstand zwischen den Pfostenprofilen und dem Bauwerk beträgt ca. 20 mm. Es sind zum System gehörende Konsolen (nach statischer Erfordernis) einzusetzen, wie unter "Verankerung Glas-Holz-Aluminium-Warmfassade" näher beschrieben. Der Bereich zwischen Baukörper und Pfosten/Riegel ist vollflächig aus Mineralwolle WLG 035 in voller Tiefe der Profile nach Wärmeschutzanforderung zu dämmen. Den oberen Abschluss bildet die Dichtungsfolie. </w:t>
      </w:r>
    </w:p>
    <w:p>
      <w:pPr>
        <w:pStyle w:val="Normal"/>
        <w:rPr/>
      </w:pPr>
      <w:r>
        <w:rPr>
          <w:rFonts w:cs="Helvetica" w:ascii="Helvetica" w:hAnsi="Helvetica"/>
          <w:b/>
          <w:sz w:val="20"/>
          <w:szCs w:val="20"/>
        </w:rPr>
        <w:t>FA5</w:t>
      </w:r>
      <w:r>
        <w:rPr>
          <w:rFonts w:cs="Helvetica" w:ascii="Helvetica" w:hAnsi="Helvetica"/>
          <w:sz w:val="20"/>
          <w:szCs w:val="20"/>
        </w:rPr>
        <w:t xml:space="preserve"> Anschluss seitlich (Warmfassade) </w:t>
      </w:r>
    </w:p>
    <w:p>
      <w:pPr>
        <w:pStyle w:val="Normal"/>
        <w:rPr/>
      </w:pPr>
      <w:r>
        <w:rPr>
          <w:rFonts w:cs="Helvetica" w:ascii="Helvetica" w:hAnsi="Helvetica"/>
          <w:sz w:val="20"/>
          <w:szCs w:val="20"/>
        </w:rPr>
        <w:t xml:space="preserve">Der Einbau der Elemente erfolgt, bevor die äußere hinter lüftete Fassadenbekleidung montiert wird. Der Einbau der Elemente erfolgt an der Stahlbetonaußenwand ohne Anschlag. Der seitliche Anschluss an den Baukörper ist über ein 20-30 cm breites Wandanschlusspaneel, wärmegedämmt, (U=0,5 W/ m²K passend zum System herzustellen. Dieses ist nach Montage der Kaltfassade nicht mehr sichtbar. Der Bereich zwischen Baukörper und Pfosten/Riegel ist vollflächig zu dämmen. Den seitlichen Abschluss bildet die Dichtungsfolie. Die jeweiligen Anforderungen bzw. technischen Informationen an die Dichtungsfolien sind zu beachten und den Vortexten zu entnehmen. </w:t>
      </w:r>
    </w:p>
    <w:p>
      <w:pPr>
        <w:pStyle w:val="Normal"/>
        <w:spacing w:before="0" w:after="20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03:00Z</dcterms:created>
  <dc:creator>Nutzer</dc:creator>
  <dc:description/>
  <cp:keywords/>
  <dc:language>en-US</dc:language>
  <cp:lastModifiedBy>Nutzer</cp:lastModifiedBy>
  <dcterms:modified xsi:type="dcterms:W3CDTF">2010-08-05T13:38:00Z</dcterms:modified>
  <cp:revision>14</cp:revision>
  <dc:subject/>
  <dc:title/>
</cp:coreProperties>
</file>